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/>
      </w:pPr>
      <w:r>
        <w:rPr>
          <w:rFonts w:cs="Arial" w:ascii="Arial" w:hAnsi="Arial"/>
          <w:b/>
          <w:sz w:val="56"/>
        </w:rPr>
        <w:t>R</w:t>
      </w:r>
      <w:r>
        <w:rPr>
          <w:rFonts w:cs="Arial" w:ascii="Arial" w:hAnsi="Arial"/>
          <w:b/>
          <w:sz w:val="48"/>
        </w:rPr>
        <w:t xml:space="preserve">anger   </w:t>
      </w:r>
      <w:r>
        <w:rPr>
          <w:rFonts w:cs="Arial" w:ascii="Arial" w:hAnsi="Arial"/>
          <w:b/>
          <w:sz w:val="56"/>
        </w:rPr>
        <w:t>O</w:t>
      </w:r>
      <w:r>
        <w:rPr>
          <w:rFonts w:cs="Arial" w:ascii="Arial" w:hAnsi="Arial"/>
          <w:b/>
          <w:sz w:val="48"/>
        </w:rPr>
        <w:t xml:space="preserve">f   </w:t>
      </w:r>
      <w:r>
        <w:rPr>
          <w:rFonts w:cs="Arial" w:ascii="Arial" w:hAnsi="Arial"/>
          <w:b/>
          <w:sz w:val="56"/>
        </w:rPr>
        <w:t>T</w:t>
      </w:r>
      <w:r>
        <w:rPr>
          <w:rFonts w:cs="Arial" w:ascii="Arial" w:hAnsi="Arial"/>
          <w:b/>
          <w:sz w:val="48"/>
        </w:rPr>
        <w:t xml:space="preserve">he   </w:t>
      </w:r>
      <w:r>
        <w:rPr>
          <w:rFonts w:cs="Arial" w:ascii="Arial" w:hAnsi="Arial"/>
          <w:b/>
          <w:sz w:val="56"/>
        </w:rPr>
        <w:t>Y</w:t>
      </w:r>
      <w:r>
        <w:rPr>
          <w:rFonts w:cs="Arial" w:ascii="Arial" w:hAnsi="Arial"/>
          <w:b/>
          <w:sz w:val="48"/>
        </w:rPr>
        <w:t>ear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drawing>
          <wp:inline distT="0" distB="0" distL="0" distR="0">
            <wp:extent cx="1158240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Name________________________________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Unit_________________________________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Outpost # ___________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/>
        <w:drawing>
          <wp:inline distT="0" distB="0" distL="0" distR="0">
            <wp:extent cx="1177925" cy="84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40"/>
        </w:rPr>
        <w:t>Outpost  Ranger  of  the  Yea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post #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me: 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it: 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Straight Arrow,  Buckaroo,  Pioneer,  Trailblazer, Trail Ranger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eading</w:t>
        <w:tab/>
        <w:tab/>
        <w:tab/>
        <w:tab/>
        <w:tab/>
        <w:tab/>
        <w:tab/>
        <w:tab/>
        <w:tab/>
        <w:t>Page  Nu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ver (Color Photo of Candidate)</w:t>
      </w:r>
      <w:r>
        <w:rPr>
          <w:rFonts w:cs="Arial" w:ascii="Arial" w:hAnsi="Arial"/>
        </w:rPr>
        <w:tab/>
        <w:tab/>
        <w:tab/>
        <w:tab/>
        <w:tab/>
        <w:t>Front Page of Note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ble  of   Contents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utpost  ROTY  Evaluation Summary Sheet  (Form B)</w:t>
        <w:tab/>
      </w:r>
      <w:r>
        <w:rPr>
          <w:rFonts w:cs="Arial" w:ascii="Arial" w:hAnsi="Arial"/>
        </w:rPr>
        <w:tab/>
        <w:tab/>
        <w:tab/>
        <w:t>3 -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utpost  ROTY  Evaluation   (Form A)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Advancements and Training</w:t>
        <w:tab/>
        <w:tab/>
        <w:tab/>
        <w:tab/>
        <w:tab/>
        <w:tab/>
        <w:t>5 -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Outpost Attendance</w:t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Living by the code</w:t>
        <w:tab/>
        <w:tab/>
        <w:tab/>
        <w:tab/>
        <w:tab/>
        <w:tab/>
        <w:tab/>
        <w:t>9 -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eadership Qualities</w:t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Uniform and Personal Appearance</w:t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Participation in Work Projects</w:t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Spiritual Life Evaluation</w:t>
        <w:tab/>
        <w:tab/>
        <w:tab/>
        <w:tab/>
        <w:tab/>
        <w:tab/>
        <w:tab/>
        <w:t>11 -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Involvement in Christian Service</w:t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9. </w:t>
        <w:tab/>
        <w:t>Outpost Enlargement</w:t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Biblical and Doctrinal Knowledge</w:t>
        <w:tab/>
        <w:tab/>
        <w:tab/>
        <w:tab/>
        <w:tab/>
        <w:t>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FCF Membership</w:t>
        <w:tab/>
        <w:tab/>
        <w:tab/>
        <w:tab/>
        <w:tab/>
        <w:tab/>
        <w:tab/>
        <w:t>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Short Essay</w:t>
        <w:tab/>
        <w:tab/>
        <w:tab/>
        <w:tab/>
        <w:tab/>
        <w:tab/>
        <w:tab/>
        <w:tab/>
        <w:t>13 -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Involvement in School</w:t>
        <w:tab/>
        <w:tab/>
        <w:tab/>
        <w:tab/>
        <w:tab/>
        <w:tab/>
        <w:tab/>
        <w:t>14 -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Community and Hobbies</w:t>
        <w:tab/>
        <w:tab/>
        <w:tab/>
        <w:tab/>
        <w:tab/>
        <w:tab/>
        <w:t>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5.</w:t>
        <w:tab/>
        <w:t>Section, Division, District, Region, National Activities</w:t>
        <w:tab/>
        <w:tab/>
        <w:tab/>
        <w:t>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6.</w:t>
        <w:tab/>
        <w:t xml:space="preserve">Outpost Commander &amp; Letters of Recommendations </w:t>
        <w:tab/>
        <w:tab/>
        <w:tab/>
        <w:t>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mmary  Sheet  Form “C” - Chart for Max Total per age group</w:t>
        <w:tab/>
      </w:r>
      <w:r>
        <w:rPr>
          <w:rFonts w:cs="Arial" w:ascii="Arial" w:hAnsi="Arial"/>
        </w:rPr>
        <w:tab/>
        <w:tab/>
        <w:t>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tter of Recommendation from Outpost Commander</w:t>
        <w:tab/>
        <w:tab/>
        <w:tab/>
        <w:tab/>
      </w:r>
      <w:r>
        <w:rPr>
          <w:rFonts w:cs="Arial" w:ascii="Arial" w:hAnsi="Arial"/>
        </w:rPr>
        <w:t>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tter of Recommendation #1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tter of Recommendation #2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tter of Recommendation #3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plete Advanced Awards Sheets with dates completed</w:t>
        <w:tab/>
        <w:tab/>
        <w:tab/>
        <w:tab/>
      </w:r>
      <w:r>
        <w:rPr>
          <w:rFonts w:cs="Arial" w:ascii="Arial" w:hAnsi="Arial"/>
        </w:rPr>
        <w:t>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tter listing the dates of special awards earned in the community,</w:t>
        <w:tab/>
        <w:tab/>
        <w:tab/>
      </w:r>
      <w:r>
        <w:rPr>
          <w:rFonts w:cs="Arial" w:ascii="Arial" w:hAnsi="Arial"/>
        </w:rPr>
        <w:t>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, outpost, sports activities.  Of current year of evalu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py of report card of the year being evaluated</w:t>
        <w:tab/>
        <w:tab/>
        <w:tab/>
        <w:tab/>
        <w:tab/>
      </w:r>
      <w:r>
        <w:rPr>
          <w:rFonts w:cs="Arial" w:ascii="Arial" w:hAnsi="Arial"/>
        </w:rPr>
        <w:t>24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18"/>
        </w:rPr>
        <w:t xml:space="preserve">Revision  Date:  September  28, 1998 - By RAM &amp; CAS - For  N. Cal / Nev. District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 xml:space="preserve">Ranger of  the  Year   Evaluation  Summary  Sheet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Form  B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This form is to be completed by outpost commanders from Form A. This a summary of the total of points for the outpost evaluation.   It is to be placed in the Ranger of the Year Notebook of each candidat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 ______________________________________</w:t>
        <w:tab/>
        <w:t>Age_______  Birth Date 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dress_____________________________________</w:t>
        <w:tab/>
        <w:t>City ______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 ________________  Zip ___________________</w:t>
        <w:tab/>
        <w:t>Phone (______) _____________________</w:t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tpost # ________________   Church ______________________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dress _____________________________________</w:t>
        <w:tab/>
        <w:t>City ______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  ________________ Zip  ___________________</w:t>
        <w:tab/>
        <w:t>Phone (_______) 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Outpost   Level   Evaluation Summar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</w:t>
        <w:tab/>
        <w:t>Advancements / Awards / Trainin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nt points only for the age group candidate is being evaluat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</w:t>
        <w:tab/>
        <w:t>Advancements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raight Arrows:</w:t>
        <w:tab/>
        <w:tab/>
        <w:t>________</w:t>
        <w:tab/>
        <w:t>100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uckaroos:</w:t>
        <w:tab/>
        <w:tab/>
        <w:t>________</w:t>
        <w:tab/>
        <w:t>100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oneers:</w:t>
        <w:tab/>
        <w:tab/>
        <w:t>________</w:t>
        <w:tab/>
        <w:t>100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Trailblazer:</w:t>
        <w:tab/>
        <w:tab/>
        <w:t>________</w:t>
        <w:tab/>
        <w:t xml:space="preserve">100 max.  </w:t>
      </w:r>
      <w:r>
        <w:rPr>
          <w:rFonts w:cs="Arial" w:ascii="Arial" w:hAnsi="Arial"/>
          <w:i/>
          <w:sz w:val="16"/>
        </w:rPr>
        <w:t>Note: Trail Ranger points also count if complet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16"/>
        </w:rPr>
        <w:t>highest Trailblazer Rating (Explorer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>Trail Ranger:</w:t>
        <w:tab/>
        <w:tab/>
        <w:t>________</w:t>
        <w:tab/>
        <w:t xml:space="preserve">100 max.  </w:t>
      </w:r>
      <w:r>
        <w:rPr>
          <w:rFonts w:cs="Arial" w:ascii="Arial" w:hAnsi="Arial"/>
          <w:i/>
          <w:sz w:val="16"/>
        </w:rPr>
        <w:t>Note: Trailblazer points also count for</w:t>
        <w:tab/>
        <w:tab/>
        <w:tab/>
        <w:tab/>
        <w:tab/>
        <w:tab/>
        <w:tab/>
        <w:tab/>
        <w:tab/>
        <w:tab/>
        <w:tab/>
        <w:t>Trail Ranger if earned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.</w:t>
        <w:tab/>
        <w:t>Advanced Awards</w:t>
      </w:r>
      <w:r>
        <w:rPr>
          <w:rFonts w:cs="Arial" w:ascii="Arial" w:hAnsi="Arial"/>
        </w:rPr>
        <w:t xml:space="preserve"> </w:t>
        <w:tab/>
        <w:tab/>
        <w:t>________</w:t>
        <w:tab/>
        <w:t>100 max. Pioneers, Trailblazer, Trail Ranger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.</w:t>
        <w:tab/>
        <w:t>Gold Medal of Achievement</w:t>
      </w:r>
      <w:r>
        <w:rPr>
          <w:rFonts w:cs="Arial" w:ascii="Arial" w:hAnsi="Arial"/>
        </w:rPr>
        <w:tab/>
        <w:t>________</w:t>
        <w:tab/>
        <w:t>50 max. - Trailblazer or Trail Rang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.</w:t>
        <w:tab/>
        <w:t xml:space="preserve">Gold &amp; Silver Buffalo </w:t>
      </w:r>
      <w:r>
        <w:rPr>
          <w:rFonts w:cs="Arial" w:ascii="Arial" w:hAnsi="Arial"/>
        </w:rPr>
        <w:tab/>
        <w:tab/>
        <w:t>________</w:t>
        <w:tab/>
        <w:t>50 max. - Trailblazer or Trail Rang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.</w:t>
        <w:tab/>
        <w:t>God and Country Awards</w:t>
      </w:r>
      <w:r>
        <w:rPr>
          <w:rFonts w:cs="Arial" w:ascii="Arial" w:hAnsi="Arial"/>
        </w:rPr>
        <w:tab/>
        <w:t>________</w:t>
        <w:tab/>
        <w:t>20 max. - S.A., Bucks., Pion, TB., &amp; T. Rang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.</w:t>
        <w:tab/>
        <w:t>Training Camps</w:t>
      </w:r>
      <w:r>
        <w:rPr>
          <w:rFonts w:cs="Arial" w:ascii="Arial" w:hAnsi="Arial"/>
        </w:rPr>
        <w:tab/>
        <w:tab/>
        <w:t>________</w:t>
        <w:tab/>
        <w:t>50 max. - Pioneer, Trailblazer &amp; Trail Rang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G.</w:t>
        <w:tab/>
        <w:t>Red Cross / First Aid Cards</w:t>
      </w:r>
      <w:r>
        <w:rPr>
          <w:rFonts w:cs="Arial" w:ascii="Arial" w:hAnsi="Arial"/>
        </w:rPr>
        <w:tab/>
        <w:t>________</w:t>
        <w:tab/>
        <w:t>20 max. - Pioneer, Trailblazer &amp; Trail Rang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.</w:t>
        <w:tab/>
        <w:t xml:space="preserve">Medal of Valor  or  Courage </w:t>
      </w:r>
      <w:r>
        <w:rPr>
          <w:rFonts w:cs="Arial" w:ascii="Arial" w:hAnsi="Arial"/>
        </w:rPr>
        <w:tab/>
        <w:t>________</w:t>
        <w:tab/>
        <w:t>30 max. - S.A., Bucks., Pion., TB., &amp; T. Rang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.</w:t>
        <w:tab/>
        <w:t xml:space="preserve">Junior Leaders Medal </w:t>
      </w:r>
      <w:r>
        <w:rPr>
          <w:rFonts w:cs="Arial" w:ascii="Arial" w:hAnsi="Arial"/>
        </w:rPr>
        <w:tab/>
        <w:tab/>
        <w:t>________</w:t>
        <w:tab/>
        <w:t>20 max. - Trailblazer or Trail Rang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Advancement / Awards / Training  Points  (A thru I.)</w:t>
        <w:tab/>
        <w:t>________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te:  No points given for the inner cities awards at any level, Straight Arrows thru Trail Range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>Outpost  Attendan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  <w:tab/>
        <w:t>Attendance of  Outpost meetings</w:t>
        <w:tab/>
        <w:tab/>
      </w:r>
      <w:r>
        <w:rPr>
          <w:rFonts w:cs="Arial" w:ascii="Arial" w:hAnsi="Arial"/>
        </w:rPr>
        <w:t>________</w:t>
        <w:tab/>
        <w:t>50 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  <w:tab/>
        <w:t>Outpost Camps, and Events</w:t>
      </w:r>
      <w:r>
        <w:rPr>
          <w:rFonts w:cs="Arial" w:ascii="Arial" w:hAnsi="Arial"/>
        </w:rPr>
        <w:tab/>
        <w:tab/>
        <w:tab/>
        <w:t>________</w:t>
        <w:tab/>
        <w:t>35 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Total  Outpost Attendance / Outings  Points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________</w:t>
        <w:tab/>
        <w:t>85 max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.</w:t>
        <w:tab/>
        <w:t>Living  By  The  Cod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  <w:tab/>
        <w:t>Alert</w:t>
      </w:r>
      <w:r>
        <w:rPr>
          <w:rFonts w:cs="Arial" w:ascii="Arial" w:hAnsi="Arial"/>
        </w:rPr>
        <w:tab/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  <w:tab/>
        <w:t>Clean</w:t>
        <w:tab/>
      </w:r>
      <w:r>
        <w:rPr>
          <w:rFonts w:cs="Arial" w:ascii="Arial" w:hAnsi="Arial"/>
        </w:rPr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  <w:tab/>
        <w:t>Honest</w:t>
      </w:r>
      <w:r>
        <w:rPr>
          <w:rFonts w:cs="Arial" w:ascii="Arial" w:hAnsi="Arial"/>
        </w:rPr>
        <w:tab/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.</w:t>
        <w:tab/>
        <w:t>Courageous</w:t>
      </w:r>
      <w:r>
        <w:rPr>
          <w:rFonts w:cs="Arial" w:ascii="Arial" w:hAnsi="Arial"/>
        </w:rPr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  <w:tab/>
        <w:t>Loyal</w:t>
      </w:r>
      <w:r>
        <w:rPr>
          <w:rFonts w:cs="Arial" w:ascii="Arial" w:hAnsi="Arial"/>
        </w:rPr>
        <w:tab/>
        <w:tab/>
        <w:tab/>
        <w:tab/>
        <w:t>________</w:t>
        <w:tab/>
        <w:t>20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.</w:t>
        <w:tab/>
        <w:t>Courteous</w:t>
      </w:r>
      <w:r>
        <w:rPr>
          <w:rFonts w:cs="Arial" w:ascii="Arial" w:hAnsi="Arial"/>
        </w:rPr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.</w:t>
        <w:tab/>
        <w:t>Obedient</w:t>
      </w:r>
      <w:r>
        <w:rPr>
          <w:rFonts w:cs="Arial" w:ascii="Arial" w:hAnsi="Arial"/>
        </w:rPr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.</w:t>
        <w:tab/>
        <w:t>Spiritual</w:t>
      </w:r>
      <w:r>
        <w:rPr>
          <w:rFonts w:cs="Arial" w:ascii="Arial" w:hAnsi="Arial"/>
        </w:rPr>
        <w:tab/>
        <w:tab/>
        <w:tab/>
        <w:t>________</w:t>
        <w:tab/>
        <w:t>15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Living By The  Code  Points</w:t>
        <w:tab/>
        <w:tab/>
        <w:tab/>
        <w:t>________</w:t>
        <w:tab/>
        <w:t>125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4.</w:t>
        <w:tab/>
        <w:t>Leadership  Qualities</w:t>
      </w:r>
      <w:r>
        <w:rPr>
          <w:rFonts w:cs="Arial" w:ascii="Arial" w:hAnsi="Arial"/>
          <w:b/>
        </w:rPr>
        <w:tab/>
        <w:tab/>
        <w:tab/>
        <w:tab/>
        <w:tab/>
        <w:t>________</w:t>
        <w:tab/>
        <w:t>25 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5.</w:t>
        <w:tab/>
        <w:t>Uniform and Personal Appearance</w:t>
      </w:r>
      <w:r>
        <w:rPr>
          <w:rFonts w:cs="Arial" w:ascii="Arial" w:hAnsi="Arial"/>
          <w:b/>
        </w:rPr>
        <w:tab/>
        <w:tab/>
        <w:tab/>
        <w:t>________</w:t>
        <w:tab/>
        <w:t>5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6.</w:t>
        <w:tab/>
        <w:t>Participation in Work Projects</w:t>
      </w:r>
      <w:r>
        <w:rPr>
          <w:rFonts w:cs="Arial" w:ascii="Arial" w:hAnsi="Arial"/>
          <w:b/>
        </w:rPr>
        <w:tab/>
        <w:tab/>
        <w:tab/>
        <w:tab/>
        <w:t>________</w:t>
        <w:tab/>
        <w:t>15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7.</w:t>
        <w:tab/>
        <w:t>Spiritual  Life  Evaluation</w:t>
      </w:r>
      <w:r>
        <w:rPr>
          <w:rFonts w:cs="Arial" w:ascii="Arial" w:hAnsi="Arial"/>
          <w:b/>
        </w:rPr>
        <w:tab/>
        <w:tab/>
        <w:tab/>
        <w:tab/>
        <w:t>________</w:t>
        <w:tab/>
        <w:t>8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8.</w:t>
        <w:tab/>
        <w:t>Involvement  in  Christian  Service</w:t>
      </w:r>
      <w:r>
        <w:rPr>
          <w:rFonts w:cs="Arial" w:ascii="Arial" w:hAnsi="Arial"/>
          <w:b/>
        </w:rPr>
        <w:tab/>
        <w:tab/>
        <w:tab/>
        <w:t>________</w:t>
        <w:tab/>
        <w:t>3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9.</w:t>
        <w:tab/>
        <w:t>Outpost  Enlargement</w:t>
      </w:r>
      <w:r>
        <w:rPr>
          <w:rFonts w:cs="Arial" w:ascii="Arial" w:hAnsi="Arial"/>
          <w:b/>
        </w:rPr>
        <w:tab/>
        <w:tab/>
        <w:tab/>
        <w:tab/>
        <w:tab/>
        <w:t>________</w:t>
        <w:tab/>
        <w:t>75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0.</w:t>
        <w:tab/>
        <w:t>Biblical  and  Doctrinal  Knowledge</w:t>
      </w:r>
      <w:r>
        <w:rPr>
          <w:rFonts w:cs="Arial" w:ascii="Arial" w:hAnsi="Arial"/>
          <w:b/>
        </w:rPr>
        <w:tab/>
        <w:tab/>
        <w:tab/>
        <w:t>________</w:t>
        <w:tab/>
        <w:t>5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1.</w:t>
        <w:tab/>
        <w:t>FCF  Membership</w:t>
      </w:r>
      <w:r>
        <w:rPr>
          <w:rFonts w:cs="Arial" w:ascii="Arial" w:hAnsi="Arial"/>
          <w:b/>
        </w:rPr>
        <w:tab/>
        <w:tab/>
        <w:tab/>
        <w:tab/>
        <w:tab/>
        <w:t>________</w:t>
        <w:tab/>
        <w:t xml:space="preserve">50 max.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2.</w:t>
        <w:tab/>
        <w:t>Short  Essay</w:t>
      </w:r>
      <w:r>
        <w:rPr>
          <w:rFonts w:cs="Arial" w:ascii="Arial" w:hAnsi="Arial"/>
          <w:b/>
        </w:rPr>
        <w:tab/>
        <w:tab/>
        <w:tab/>
        <w:tab/>
        <w:tab/>
        <w:tab/>
        <w:t>________</w:t>
        <w:tab/>
        <w:t>3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3.</w:t>
        <w:tab/>
        <w:t>Involvement  in  School</w:t>
      </w:r>
      <w:r>
        <w:rPr>
          <w:rFonts w:cs="Arial" w:ascii="Arial" w:hAnsi="Arial"/>
          <w:b/>
        </w:rPr>
        <w:tab/>
        <w:tab/>
        <w:tab/>
        <w:tab/>
        <w:t>________</w:t>
        <w:tab/>
        <w:t>8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4.</w:t>
        <w:tab/>
        <w:t>Community  and  Hobbies</w:t>
      </w:r>
      <w:r>
        <w:rPr>
          <w:rFonts w:cs="Arial" w:ascii="Arial" w:hAnsi="Arial"/>
          <w:b/>
        </w:rPr>
        <w:tab/>
        <w:tab/>
        <w:tab/>
        <w:tab/>
        <w:t>________</w:t>
        <w:tab/>
        <w:t>4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5.</w:t>
        <w:tab/>
        <w:t>R.R. Section, Division, District, Region and National</w:t>
      </w:r>
      <w:r>
        <w:rPr>
          <w:rFonts w:cs="Arial" w:ascii="Arial" w:hAnsi="Arial"/>
          <w:b/>
        </w:rPr>
        <w:tab/>
        <w:t>________</w:t>
        <w:tab/>
        <w:t>17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6.</w:t>
        <w:tab/>
        <w:t>Letters of Recommendations (Max four Letters)</w:t>
      </w:r>
      <w:r>
        <w:rPr>
          <w:rFonts w:cs="Arial" w:ascii="Arial" w:hAnsi="Arial"/>
          <w:b/>
        </w:rPr>
        <w:t xml:space="preserve"> </w:t>
        <w:tab/>
        <w:t>________</w:t>
        <w:tab/>
        <w:t>4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OTAL  OUTPOST EVALUATION  &amp;  LETTERS  POINTS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see page 17 for max points for age group</w:t>
        <w:tab/>
        <w:tab/>
        <w:t>_________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gnature  of  Outpost Commander _________________________________</w:t>
        <w:tab/>
        <w:t>date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one (_________) 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gnature of Senior Commander ____________________________________</w:t>
        <w:tab/>
        <w:t>date___________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one (________) _____________________</w:t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post  Royal  Ranger of the Year Evalu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(Form A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To be completed by Outpost Command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ck one: </w:t>
        <w:tab/>
      </w: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</w:rPr>
        <w:t></w:t>
      </w:r>
      <w:r>
        <w:rPr>
          <w:rFonts w:cs="Arial" w:ascii="Arial" w:hAnsi="Arial"/>
        </w:rPr>
        <w:t xml:space="preserve">Straight Arrow  </w:t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Buckaroo </w:t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Pioneer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cs="Arial" w:ascii="Arial" w:hAnsi="Arial"/>
        </w:rPr>
        <w:tab/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  Trailblazer</w:t>
        <w:tab/>
        <w:t xml:space="preserve">  </w:t>
        <w:tab/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Trail Rang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e of  Interview: __________________________    Ranger of the Year 19 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viewed by:</w:t>
        <w:tab/>
        <w:t>_____________________________  Phone (_______)  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Date of  Birth </w:t>
      </w:r>
      <w:r>
        <w:rPr>
          <w:rFonts w:cs="Arial" w:ascii="Arial" w:hAnsi="Arial"/>
        </w:rPr>
        <w:t>_______________________________</w:t>
        <w:tab/>
      </w:r>
      <w:r>
        <w:rPr>
          <w:rFonts w:cs="Arial" w:ascii="Arial" w:hAnsi="Arial"/>
          <w:b/>
        </w:rPr>
        <w:t xml:space="preserve">Age </w:t>
      </w:r>
      <w:r>
        <w:rPr>
          <w:rFonts w:cs="Arial" w:ascii="Arial" w:hAnsi="Arial"/>
        </w:rPr>
        <w:t>______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Address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City </w:t>
      </w:r>
      <w:r>
        <w:rPr>
          <w:rFonts w:cs="Arial" w:ascii="Arial" w:hAnsi="Arial"/>
        </w:rPr>
        <w:t xml:space="preserve"> ______________________________________</w:t>
        <w:tab/>
      </w:r>
      <w:r>
        <w:rPr>
          <w:rFonts w:cs="Arial" w:ascii="Arial" w:hAnsi="Arial"/>
          <w:b/>
        </w:rPr>
        <w:t>State</w:t>
      </w:r>
      <w:r>
        <w:rPr>
          <w:rFonts w:cs="Arial" w:ascii="Arial" w:hAnsi="Arial"/>
        </w:rPr>
        <w:t xml:space="preserve"> ________</w:t>
        <w:tab/>
        <w:t xml:space="preserve">  </w:t>
      </w:r>
      <w:r>
        <w:rPr>
          <w:rFonts w:cs="Arial" w:ascii="Arial" w:hAnsi="Arial"/>
          <w:b/>
        </w:rPr>
        <w:t>Zip</w:t>
      </w:r>
      <w:r>
        <w:rPr>
          <w:rFonts w:cs="Arial" w:ascii="Arial" w:hAnsi="Arial"/>
        </w:rPr>
        <w:t xml:space="preserve"> 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Church</w:t>
      </w:r>
      <w:r>
        <w:rPr>
          <w:rFonts w:cs="Arial" w:ascii="Arial" w:hAnsi="Arial"/>
        </w:rPr>
        <w:t xml:space="preserve"> ___________________________________________</w:t>
        <w:tab/>
      </w:r>
      <w:r>
        <w:rPr>
          <w:rFonts w:cs="Arial" w:ascii="Arial" w:hAnsi="Arial"/>
          <w:b/>
        </w:rPr>
        <w:t xml:space="preserve">Outpost # </w:t>
      </w:r>
      <w:r>
        <w:rPr>
          <w:rFonts w:cs="Arial" w:ascii="Arial" w:hAnsi="Arial"/>
        </w:rPr>
        <w:t xml:space="preserve">____________________                                        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City</w:t>
      </w:r>
      <w:r>
        <w:rPr>
          <w:rFonts w:cs="Arial" w:ascii="Arial" w:hAnsi="Arial"/>
        </w:rPr>
        <w:t xml:space="preserve"> _____________________________________</w:t>
        <w:tab/>
      </w:r>
      <w:r>
        <w:rPr>
          <w:rFonts w:cs="Arial" w:ascii="Arial" w:hAnsi="Arial"/>
          <w:b/>
        </w:rPr>
        <w:t>State</w:t>
      </w:r>
      <w:r>
        <w:rPr>
          <w:rFonts w:cs="Arial" w:ascii="Arial" w:hAnsi="Arial"/>
        </w:rPr>
        <w:t xml:space="preserve"> ________  </w:t>
      </w:r>
      <w:r>
        <w:rPr>
          <w:rFonts w:cs="Arial" w:ascii="Arial" w:hAnsi="Arial"/>
          <w:b/>
        </w:rPr>
        <w:t xml:space="preserve">Zip </w:t>
      </w:r>
      <w:r>
        <w:rPr>
          <w:rFonts w:cs="Arial" w:ascii="Arial" w:hAnsi="Arial"/>
        </w:rPr>
        <w:t>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astor's Name</w:t>
      </w:r>
      <w:r>
        <w:rPr>
          <w:rFonts w:cs="Arial" w:ascii="Arial" w:hAnsi="Arial"/>
        </w:rPr>
        <w:t xml:space="preserve">  __________________________________________________________________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Evaluation  Categori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1.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Advancements  and  Train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 List the Advancements earned in the age group presently competin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(If Pioneer do not fill in your points earned as Buckaroo or Straight Arrow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Straight Arrows</w:t>
      </w:r>
      <w:r>
        <w:rPr>
          <w:rFonts w:cs="Arial" w:ascii="Arial" w:hAnsi="Arial"/>
          <w:b/>
        </w:rPr>
        <w:t>:</w:t>
        <w:tab/>
        <w:tab/>
        <w:tab/>
        <w:tab/>
      </w:r>
      <w:r>
        <w:rPr>
          <w:rFonts w:cs="Arial" w:ascii="Arial" w:hAnsi="Arial"/>
        </w:rPr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ibesman completed:</w:t>
        <w:tab/>
        <w:t>____________</w:t>
        <w:tab/>
        <w:t>2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ave  completed:</w:t>
        <w:tab/>
        <w:t>____________</w:t>
        <w:tab/>
        <w:t>2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unter completed:</w:t>
        <w:tab/>
        <w:t>____________</w:t>
        <w:tab/>
        <w:t>2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arrior completed:</w:t>
        <w:tab/>
        <w:t>____________</w:t>
        <w:tab/>
        <w:t>2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cout  completed:</w:t>
        <w:tab/>
        <w:t>____________</w:t>
        <w:tab/>
        <w:t xml:space="preserve">20 point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otal Points</w:t>
        <w:tab/>
        <w:tab/>
        <w:t>Maximum  100  points</w:t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note:  Only Straight Arrows may count points for Straight Arrow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Buckaroo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ab/>
        <w:tab/>
        <w:tab/>
        <w:tab/>
        <w:tab/>
        <w:t>da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Green Horn completed:</w:t>
        <w:tab/>
        <w:tab/>
        <w:t xml:space="preserve">_____________25 point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angler  completed:</w:t>
        <w:tab/>
        <w:tab/>
        <w:t xml:space="preserve">_____________25 point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ange Rider completed:  </w:t>
        <w:tab/>
        <w:t>_____________25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p  Hand  completed:</w:t>
        <w:tab/>
        <w:tab/>
        <w:t>_____________25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otal  Points</w:t>
        <w:tab/>
        <w:tab/>
        <w:t>Maximum  100 points</w:t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note:  Only Buckaroos may count points for Buckaroos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ioneer</w:t>
      </w:r>
      <w:r>
        <w:rPr>
          <w:rFonts w:cs="Arial" w:ascii="Arial" w:hAnsi="Arial"/>
          <w:b/>
        </w:rPr>
        <w:t>:</w:t>
        <w:tab/>
        <w:tab/>
        <w:tab/>
        <w:tab/>
        <w:tab/>
        <w:tab/>
      </w:r>
      <w:r>
        <w:rPr>
          <w:rFonts w:cs="Arial" w:ascii="Arial" w:hAnsi="Arial"/>
        </w:rPr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wder Horn completed:</w:t>
        <w:tab/>
        <w:tab/>
        <w:t>_____________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owie Knife  completed:</w:t>
        <w:tab/>
        <w:tab/>
        <w:t>_____________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mahawk  completed:</w:t>
        <w:tab/>
        <w:tab/>
        <w:tab/>
        <w:t>_____________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ng Rifle completed:</w:t>
        <w:tab/>
        <w:tab/>
        <w:tab/>
        <w:t>_____________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untain Man completed:</w:t>
        <w:tab/>
        <w:tab/>
        <w:t>_____________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ximum  50  points</w:t>
        <w:tab/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u w:val="single"/>
        </w:rPr>
        <w:t>Pioneer  Gold  Track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ab/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wder Horn Gold Track completed: </w:t>
        <w:tab/>
        <w:t>_____________5 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owie Knife Gold Track completed:</w:t>
        <w:tab/>
        <w:t>_____________5 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mahawk Gold Track completed:</w:t>
        <w:tab/>
        <w:t>_____________5 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ng Rifle Gold Track completed:</w:t>
        <w:tab/>
        <w:t>_____________5 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untain Man Gold Track completed:</w:t>
        <w:tab/>
        <w:t>_____________5 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ximum  25  points</w:t>
        <w:tab/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u w:val="single"/>
        </w:rPr>
        <w:t>Silver Hawk Award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ab/>
        <w:t>Maximum  15  points</w:t>
        <w:tab/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u w:val="single"/>
        </w:rPr>
        <w:t>Gold Track Star - Pioneer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     Maximum 10 points</w:t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otal Pioneer Rating Points </w:t>
        <w:tab/>
        <w:t>Maximum 100 points</w:t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railblazer</w:t>
      </w:r>
      <w:r>
        <w:rPr>
          <w:rFonts w:cs="Arial" w:ascii="Arial" w:hAnsi="Arial"/>
          <w:b/>
        </w:rPr>
        <w:t>:</w:t>
        <w:tab/>
        <w:tab/>
        <w:tab/>
        <w:tab/>
        <w:tab/>
        <w:tab/>
      </w:r>
      <w:r>
        <w:rPr>
          <w:rFonts w:cs="Arial" w:ascii="Arial" w:hAnsi="Arial"/>
        </w:rPr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cond Class completed:</w:t>
        <w:tab/>
        <w:tab/>
        <w:t>_____________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st Class completed:</w:t>
        <w:tab/>
        <w:tab/>
        <w:tab/>
        <w:t>_____________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vanced rating completed:</w:t>
        <w:tab/>
        <w:tab/>
        <w:t>_____________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ster rating completed:</w:t>
        <w:tab/>
        <w:tab/>
        <w:t>_____________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plorer rating completed:</w:t>
        <w:tab/>
        <w:tab/>
        <w:t>_____________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ximum  50  points</w:t>
        <w:tab/>
        <w:tab/>
        <w:t>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u w:val="single"/>
        </w:rPr>
        <w:t>Trailblazer Gold  Track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cond Class Gold Track completed:</w:t>
        <w:tab/>
        <w:t>_____________ 5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st Class Gold Track completed:</w:t>
        <w:tab/>
        <w:t>_____________ 5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vanced Gold Track  completed:</w:t>
        <w:tab/>
        <w:t>_____________ 5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ster Gold Track  completed:</w:t>
        <w:tab/>
        <w:tab/>
        <w:t>_____________ 5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plorer Gold Track  completed:</w:t>
        <w:tab/>
        <w:tab/>
        <w:t>_____________ 5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ximum  25 points</w:t>
        <w:tab/>
        <w:tab/>
        <w:t>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u w:val="single"/>
        </w:rPr>
        <w:t>Gold Hawk Award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ab/>
        <w:t>Maximum  15 points</w:t>
        <w:tab/>
        <w:tab/>
        <w:t>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u w:val="single"/>
        </w:rPr>
        <w:t>Gold Track Star - Trailblazer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ab/>
        <w:t xml:space="preserve"> Maximum 10 points</w:t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otal Trailblazer Rating Points </w:t>
        <w:tab/>
        <w:t>Maximum 100 points</w:t>
        <w:tab/>
        <w:t>________________</w:t>
      </w:r>
    </w:p>
    <w:p>
      <w:pPr>
        <w:pStyle w:val="Normal"/>
        <w:ind w:left="720" w:firstLine="72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(You can count points from Trail Rangers if you have completed the highest advancement - Explorer)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rail Ranger</w:t>
      </w:r>
      <w:r>
        <w:rPr>
          <w:rFonts w:cs="Arial" w:ascii="Arial" w:hAnsi="Arial"/>
          <w:b/>
        </w:rPr>
        <w:t>:</w:t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You can count points from Trailblazers forTrail Ranger if you have completed the advancement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Trail Ranger: </w:t>
        <w:tab/>
        <w:tab/>
        <w:tab/>
        <w:tab/>
        <w:tab/>
      </w:r>
      <w:r>
        <w:rPr>
          <w:rFonts w:cs="Arial" w:ascii="Arial" w:hAnsi="Arial"/>
        </w:rPr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Quester completed:</w:t>
        <w:tab/>
        <w:tab/>
        <w:t>_____________2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dventurer completed:</w:t>
        <w:tab/>
        <w:tab/>
        <w:t>_____________2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oyager completed:</w:t>
        <w:tab/>
        <w:tab/>
        <w:t>_____________2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scoverer completed:</w:t>
        <w:tab/>
        <w:tab/>
        <w:t>_____________2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vigator completed:</w:t>
        <w:tab/>
        <w:tab/>
        <w:t>_____________2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Trail Ranger Points   Maximum  100  points</w:t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Merit  Awards completed (Pioneers, Trailblazers &amp; Trail Rangers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Awards ______________</w:t>
        <w:tab/>
        <w:t>@ 3 points each  (max. 100 point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 Points</w:t>
        <w:tab/>
        <w:tab/>
        <w:t>Maximum 100 points</w:t>
        <w:tab/>
        <w:tab/>
        <w:t xml:space="preserve">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C.</w:t>
      </w:r>
      <w:r>
        <w:rPr>
          <w:rFonts w:cs="Arial" w:ascii="Arial" w:hAnsi="Arial"/>
        </w:rPr>
        <w:tab/>
        <w:t>Gold  Medal of Achievement (Trailblazer &amp; Trail Ranger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ate GMA completed _________________   (50 point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 Points</w:t>
        <w:tab/>
        <w:tab/>
        <w:t>Maximum  50  points</w:t>
        <w:tab/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D. </w:t>
      </w:r>
      <w:r>
        <w:rPr>
          <w:rFonts w:cs="Arial" w:ascii="Arial" w:hAnsi="Arial"/>
        </w:rPr>
        <w:tab/>
        <w:t>Gold  Buffalo:</w:t>
        <w:tab/>
        <w:t>completed 10  points</w:t>
        <w:tab/>
        <w:tab/>
        <w:t>____________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lver Buffalo(s):  10 points each (max. 4)</w:t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otal  Points  </w:t>
        <w:tab/>
        <w:tab/>
        <w:t>Maximum 50 points</w:t>
        <w:tab/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 List the God and Country awards earned: </w:t>
        <w:tab/>
        <w:t>date completed</w:t>
        <w:tab/>
        <w:t xml:space="preserve"> (5 points ea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</w:t>
        <w:tab/>
        <w:t>_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</w:t>
        <w:tab/>
        <w:t>_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</w:t>
        <w:tab/>
        <w:t>_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_________________________</w:t>
        <w:tab/>
        <w:t>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 Points</w:t>
        <w:tab/>
        <w:tab/>
        <w:t>Maximum 20 points</w:t>
        <w:tab/>
        <w:tab/>
        <w:t>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.</w:t>
      </w:r>
      <w:r>
        <w:rPr>
          <w:rFonts w:cs="Arial" w:ascii="Arial" w:hAnsi="Arial"/>
        </w:rPr>
        <w:t xml:space="preserve">  List  training camps attended:</w:t>
        <w:tab/>
        <w:tab/>
        <w:t>date attended</w:t>
        <w:tab/>
        <w:t>(10 points ea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TC, JLTC, JTT, JNCE, WJTC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</w:t>
        <w:tab/>
        <w:t>____________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</w:t>
        <w:tab/>
        <w:t>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</w:t>
        <w:tab/>
        <w:t>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_________________________</w:t>
        <w:tab/>
        <w:t>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_________________________</w:t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 Points</w:t>
        <w:tab/>
        <w:tab/>
        <w:t>Maximum 50 points</w:t>
        <w:tab/>
        <w:tab/>
        <w:t xml:space="preserve">______________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.</w:t>
      </w:r>
      <w:r>
        <w:rPr>
          <w:rFonts w:cs="Arial" w:ascii="Arial" w:hAnsi="Arial"/>
        </w:rPr>
        <w:t xml:space="preserve">  List current Red Cross cards held:</w:t>
        <w:tab/>
        <w:tab/>
        <w:t>date attended</w:t>
        <w:tab/>
        <w:t>(5 points ea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</w:t>
        <w:tab/>
        <w:t>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</w:t>
        <w:tab/>
        <w:t>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</w:t>
        <w:tab/>
        <w:t>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_________________________</w:t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Points</w:t>
        <w:tab/>
        <w:tab/>
        <w:t>Maximum 20 points</w:t>
        <w:tab/>
        <w:tab/>
        <w:t>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.</w:t>
      </w:r>
      <w:r>
        <w:rPr>
          <w:rFonts w:cs="Arial" w:ascii="Arial" w:hAnsi="Arial"/>
        </w:rPr>
        <w:t xml:space="preserve">  Received Medal of Valor or Courage:</w:t>
        <w:tab/>
        <w:tab/>
        <w:t>date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Medal of Courage</w:t>
        <w:tab/>
        <w:t>10 points each</w:t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 Medal of Valor  </w:t>
        <w:tab/>
        <w:t xml:space="preserve">20 points each </w:t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Points</w:t>
        <w:tab/>
        <w:tab/>
        <w:t>Maximum 30 points</w:t>
        <w:tab/>
        <w:tab/>
        <w:t>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I. </w:t>
      </w:r>
      <w:r>
        <w:rPr>
          <w:rFonts w:cs="Arial" w:ascii="Arial" w:hAnsi="Arial"/>
        </w:rPr>
        <w:t xml:space="preserve"> Earned the Junior Leaders Service Medal:</w:t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Jr. Leaders Medal </w:t>
        <w:tab/>
        <w:t>20 points</w:t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 Points</w:t>
        <w:tab/>
        <w:tab/>
        <w:t>Maximum 20 points</w:t>
        <w:tab/>
        <w:tab/>
        <w:t>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(Advancements &amp; Training) A. - I.</w:t>
        <w:tab/>
        <w:tab/>
      </w:r>
      <w:r>
        <w:rPr>
          <w:rFonts w:cs="Arial" w:ascii="Arial" w:hAnsi="Arial"/>
          <w:b/>
          <w:sz w:val="24"/>
        </w:rPr>
        <w:t>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Outpost  Attendanc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How many meetings did your outpost conduct for the year?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w many meetings did the candidate attend? </w:t>
        <w:tab/>
        <w:t>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rcent of meetings attended =</w:t>
        <w:tab/>
        <w:tab/>
        <w:tab/>
        <w:t>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Example:  (such as 50 meetings held, attended only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25 = 50% attended.  50% of 50 points = 25 points total.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otal points</w:t>
        <w:tab/>
        <w:t>Maximum  50 points</w:t>
        <w:tab/>
        <w:tab/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List your outpost camp-outs and activities and dates of each even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5 points for each event attended</w:t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otal  points</w:t>
        <w:tab/>
        <w:t>Maximum  35  points</w:t>
        <w:tab/>
        <w:tab/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TOTAL  POINTS (Outpost  Attendance)  A. - B.   85 max.</w:t>
        <w:tab/>
      </w:r>
      <w:r>
        <w:rPr>
          <w:rFonts w:cs="Arial" w:ascii="Arial" w:hAnsi="Arial"/>
          <w:b/>
          <w:sz w:val="24"/>
        </w:rPr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3. </w:t>
        <w:tab/>
        <w:t>Living  by  the  Code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ircle the number which best describes the candidate  on a  scale of 1 - 5,  5 being excel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A.</w:t>
      </w:r>
      <w:r>
        <w:rPr>
          <w:rFonts w:cs="Arial" w:ascii="Arial" w:hAnsi="Arial"/>
        </w:rPr>
        <w:t xml:space="preserve">   Aler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 Mentally alert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 Physically alert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  Spiritually alert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Total </w:t>
        <w:tab/>
        <w:tab/>
        <w:t>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 Clea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 Clean in body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 Clean in mind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  Clean in speech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</w:t>
        <w:tab/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 Honest, he does no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Lie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Cheat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 Steal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</w:t>
        <w:tab/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  Courageou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 In times of danger </w:t>
        <w:tab/>
        <w:tab/>
        <w:t>1</w:t>
        <w:tab/>
        <w:t>2</w:t>
        <w:tab/>
        <w:t>3</w:t>
        <w:tab/>
        <w:t>4</w:t>
        <w:tab/>
        <w:t xml:space="preserve">5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When he is criticized         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 When he is threatened         </w:t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</w:t>
        <w:tab/>
        <w:tab/>
        <w:t>_____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  He is loy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To his church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To his family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To his outpost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To his friends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s</w:t>
        <w:tab/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.</w:t>
      </w:r>
      <w:r>
        <w:rPr>
          <w:rFonts w:cs="Arial" w:ascii="Arial" w:hAnsi="Arial"/>
        </w:rPr>
        <w:t xml:space="preserve">   He is courteou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Polite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Kind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Thoughtful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s</w:t>
        <w:tab/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.</w:t>
      </w:r>
      <w:r>
        <w:rPr>
          <w:rFonts w:cs="Arial" w:ascii="Arial" w:hAnsi="Arial"/>
        </w:rPr>
        <w:t xml:space="preserve">   The candidate is obedien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To his parents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To his leaders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 To those in authority         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s</w:t>
        <w:tab/>
        <w:tab/>
        <w:t>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H.</w:t>
      </w:r>
      <w:r>
        <w:rPr>
          <w:rFonts w:cs="Arial" w:ascii="Arial" w:hAnsi="Arial"/>
        </w:rPr>
        <w:t xml:space="preserve">   He is spiritual because 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Prays daily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Reads the Bible daily         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 Witnesses regularly         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s</w:t>
        <w:tab/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TOTAL  POINTS  (Ranger Code)  A. - H.  </w:t>
        <w:tab/>
        <w:t>125  max. points</w:t>
        <w:tab/>
      </w:r>
      <w:r>
        <w:rPr>
          <w:rFonts w:cs="Arial" w:ascii="Arial" w:hAnsi="Arial"/>
          <w:b/>
          <w:sz w:val="24"/>
        </w:rPr>
        <w:t>____________</w:t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. </w:t>
        <w:tab/>
        <w:t xml:space="preserve">Leadership  Qualities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ircle the number which best describes the candidate on a scale of 1 - 5,  5 being excel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 During outpost meetings and camp-outs, the Ranger is enthusiastic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 He wholeheartedly participates in all Royal Rangers activiti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 He always cooperates: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  He helps others: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  Adds to the meetings by presenting new ideas for meetings, games, etc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TAL  POINTS  (Leadership  Qualities)  A. - E.            25  max. points          </w:t>
      </w:r>
      <w:r>
        <w:rPr>
          <w:rFonts w:cs="Arial" w:ascii="Arial" w:hAnsi="Arial"/>
          <w:b/>
          <w:sz w:val="24"/>
        </w:rPr>
        <w:t>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  Uniform  and  Personal  Appearance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ircle the number which best describes the candidate on a scale of 1 - 5,  5 being excel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 His clothes are neat and clean:</w:t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 He keeps his body clean:</w:t>
        <w:tab/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 He wears a complete Royal Rangers unifor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  He wears the uniform to Royal Rangers activities, camps and event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  Uniform is neat, clean and pressed</w:t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TOTAL  POINTS  (Uniform and Personal Appearance) A.-C.  50 max. points</w:t>
        <w:tab/>
      </w:r>
      <w:r>
        <w:rPr>
          <w:rFonts w:cs="Arial" w:ascii="Arial" w:hAnsi="Arial"/>
          <w:b/>
          <w:sz w:val="24"/>
        </w:rPr>
        <w:t>_________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6.   Participation in  Work  Projec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ircle the number which best describes the candidate on a scale of 1 - 5,  5 being excel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 He does his part during outpost projects and camp-out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 He works willingly: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 He does his work without being reminde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 (Participation in work projects) A. - C.  15 max.  points</w:t>
        <w:tab/>
      </w:r>
      <w:r>
        <w:rPr>
          <w:rFonts w:cs="Arial" w:ascii="Arial" w:hAnsi="Arial"/>
          <w:b/>
          <w:sz w:val="24"/>
        </w:rPr>
        <w:t>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.  </w:t>
        <w:tab/>
        <w:t>Spiritual  Life  Evaluation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A.</w:t>
      </w:r>
      <w:r>
        <w:rPr>
          <w:rFonts w:cs="Arial" w:ascii="Arial" w:hAnsi="Arial"/>
        </w:rPr>
        <w:t xml:space="preserve">   Is he saved?   [   ]yes   [   ] no</w:t>
        <w:tab/>
        <w:tab/>
        <w:tab/>
        <w:tab/>
        <w:t>5 points</w:t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When?</w:t>
        <w:tab/>
        <w:t>_______________________________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Has he been baptized in water?     [   ] yes  [   ] no</w:t>
        <w:tab/>
        <w:tab/>
        <w:t>5 points</w:t>
        <w:tab/>
        <w:t>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  </w:t>
      </w:r>
      <w:r>
        <w:rPr>
          <w:rFonts w:cs="Arial" w:ascii="Arial" w:hAnsi="Arial"/>
          <w:sz w:val="18"/>
        </w:rPr>
        <w:t>note:  count points for yes answers only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 Has he been baptized in the Holy Spirit?   [   ] yes  [  ] no</w:t>
        <w:tab/>
        <w:t>10 points_____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8"/>
        </w:rPr>
        <w:t>note:  count points for yes answer only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C. </w:t>
      </w:r>
      <w:r>
        <w:rPr>
          <w:rFonts w:cs="Arial" w:ascii="Arial" w:hAnsi="Arial"/>
        </w:rPr>
        <w:t xml:space="preserve">  Does he attend:</w:t>
        <w:tab/>
        <w:t xml:space="preserve">Circle the number which best describes the candida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n a scale of 2 - 10,  10 being excellent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Sunday school</w:t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Sunday morning services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Sunday night services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4. Children's ch/youth rallies 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 Other services</w:t>
        <w:tab/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. Has helped others to Christ?</w:t>
        <w:tab/>
        <w:t>2</w:t>
        <w:tab/>
        <w:t>4</w:t>
        <w:tab/>
        <w:t>6</w:t>
        <w:tab/>
        <w:t>8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 (Spiritual Life Evaluation)  A. – C.   80  max. points</w:t>
        <w:tab/>
      </w:r>
      <w:r>
        <w:rPr>
          <w:rFonts w:cs="Arial" w:ascii="Arial" w:hAnsi="Arial"/>
          <w:b/>
          <w:sz w:val="24"/>
        </w:rPr>
        <w:t>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 Involvement  in  Christian  Servic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Check box for each area candidate is active. 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ach check mark equals 5 points  (10 points maximum per categor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He assists the leader in these offices:  (two max.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Sunday School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>Church</w:t>
        <w:tab/>
        <w:t xml:space="preserve">Youth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</w:t>
        <w:tab/>
        <w:t xml:space="preserve">________________(Other)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He serves his church in: (two max.)</w:t>
        <w:tab/>
        <w:t xml:space="preserve">    Choir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</w:t>
        <w:tab/>
        <w:t xml:space="preserve">Orchestra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</w:t>
        <w:tab/>
        <w:t xml:space="preserve">Ushering </w:t>
      </w:r>
      <w:r>
        <w:rPr>
          <w:rFonts w:cs="Wingdings" w:ascii="Wingdings" w:hAnsi="Wingdings"/>
          <w:sz w:val="24"/>
        </w:rPr>
        <w:t>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 xml:space="preserve">Praise/Worship Team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     </w:t>
        <w:tab/>
        <w:t xml:space="preserve">       ________________________(Other)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C.  </w:t>
      </w:r>
      <w:r>
        <w:rPr>
          <w:rFonts w:cs="Arial" w:ascii="Arial" w:hAnsi="Arial"/>
        </w:rPr>
        <w:t>He has held the following positions in his outpost: (two max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ssistant guide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ab/>
        <w:t>Guide</w:t>
      </w:r>
      <w:r>
        <w:rPr>
          <w:rFonts w:cs="Wingdings" w:ascii="Wingdings" w:hAnsi="Wingdings"/>
          <w:sz w:val="24"/>
        </w:rPr>
        <w:t></w:t>
      </w:r>
      <w:r>
        <w:rPr>
          <w:rFonts w:cs="Arial" w:ascii="Arial" w:hAnsi="Arial"/>
        </w:rPr>
        <w:tab/>
        <w:tab/>
        <w:t xml:space="preserve">Senior guide </w:t>
      </w:r>
      <w:r>
        <w:rPr>
          <w:rFonts w:cs="Wingdings" w:ascii="Wingdings" w:hAnsi="Wingdings"/>
          <w:sz w:val="24"/>
        </w:rPr>
        <w:t>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Junior commander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    </w:t>
        <w:tab/>
        <w:t xml:space="preserve">________________________(Other)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 (Involvement in Christian Service) A. - C.  30 max. points</w:t>
        <w:tab/>
        <w:t>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9. </w:t>
        <w:tab/>
        <w:t>Outpost  Enlarg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Has the candidate helped enroll new boys into Royal Rangers?   Yes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 No </w:t>
      </w:r>
      <w:r>
        <w:rPr>
          <w:rFonts w:cs="Wingdings" w:ascii="Wingdings" w:hAnsi="Wingdings"/>
          <w:sz w:val="24"/>
        </w:rPr>
        <w:t>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f so, how many?________  10 points each </w:t>
        <w:tab/>
        <w:t>Maximum 50 points</w:t>
        <w:tab/>
        <w:t xml:space="preserve">______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me_______________________   Name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Name_______________________   Name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me_______________________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How many of the above-mentioned Rangers still attend meetings?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__________________ @ 5 points each    </w:t>
        <w:tab/>
        <w:t>Maximum 25 points</w:t>
        <w:tab/>
        <w:t>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>TOTAL  POINTS  (Outpost Enlargement)  A. - B.  75 max. points</w:t>
        <w:tab/>
        <w:t xml:space="preserve">         </w:t>
      </w:r>
      <w:r>
        <w:rPr>
          <w:rFonts w:cs="Arial" w:ascii="Arial" w:hAnsi="Arial"/>
          <w:b/>
          <w:sz w:val="24"/>
        </w:rPr>
        <w:t>____________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. </w:t>
        <w:tab/>
        <w:t>Biblical  and  Doctrinal  Knowledg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ircle the number which best describes the candidate on a scale of 1 - 5,  5 being excel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How would you rate the candidate in biblical knowledg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 xml:space="preserve">5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How would you rate him in doctrinal knowledg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 xml:space="preserve">5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Royal  Rangers Bible Study Lessons complete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 points per lesson ______</w:t>
        <w:tab/>
        <w:t>40  max. points</w:t>
        <w:tab/>
        <w:tab/>
        <w:tab/>
        <w:t>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(Biblical and Doctrinal Knowledge) A.-C. 50 max.</w:t>
        <w:tab/>
      </w:r>
      <w:r>
        <w:rPr>
          <w:rFonts w:cs="Arial" w:ascii="Arial" w:hAnsi="Arial"/>
          <w:b/>
          <w:sz w:val="24"/>
        </w:rPr>
        <w:t>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1. </w:t>
        <w:tab/>
        <w:t xml:space="preserve">FCF  Membership </w:t>
      </w:r>
      <w:r>
        <w:rPr>
          <w:rFonts w:cs="Arial" w:ascii="Arial" w:hAnsi="Arial"/>
          <w:sz w:val="24"/>
        </w:rPr>
        <w:t>(Trailblazer or Trail Ranger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 points for each FCF advancement &amp; Trappers Brigade.   (Maximum 50 points allowe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Check advancements completed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Frontiersmen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</w:t>
        <w:tab/>
        <w:t xml:space="preserve">Buckskin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</w:t>
        <w:tab/>
        <w:t xml:space="preserve">       Wilderness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Does the candidate belong to the Trappers Brigade.   Yes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</w:t>
        <w:tab/>
        <w:t xml:space="preserve">No </w:t>
      </w:r>
      <w:r>
        <w:rPr>
          <w:rFonts w:cs="Wingdings" w:ascii="Wingdings" w:hAnsi="Wingdings"/>
          <w:sz w:val="24"/>
        </w:rPr>
        <w:t>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mpany Trapper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ab/>
        <w:t xml:space="preserve">Bourgeois </w:t>
      </w:r>
      <w:r>
        <w:rPr>
          <w:rFonts w:cs="Wingdings" w:ascii="Wingdings" w:hAnsi="Wingdings"/>
          <w:sz w:val="24"/>
        </w:rPr>
        <w:t></w:t>
      </w:r>
      <w:r>
        <w:rPr>
          <w:rFonts w:cs="Arial" w:ascii="Arial" w:hAnsi="Arial"/>
        </w:rPr>
        <w:t xml:space="preserve"> </w:t>
        <w:tab/>
        <w:t xml:space="preserve">Free Trapper </w:t>
      </w:r>
      <w:r>
        <w:rPr>
          <w:rFonts w:cs="Wingdings" w:ascii="Wingdings" w:hAnsi="Wingdings"/>
          <w:sz w:val="24"/>
        </w:rPr>
        <w:t>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Free Trapper Numeral # ___________</w:t>
      </w:r>
      <w:r>
        <w:rPr>
          <w:rFonts w:cs="Wingdings" w:ascii="Wingdings" w:hAnsi="Wingdings"/>
          <w:sz w:val="24"/>
        </w:rPr>
        <w:t>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TOTAL  POINTS (FCF Membership)   A. – B.   50 max. points  </w:t>
        <w:tab/>
      </w:r>
      <w:r>
        <w:rPr>
          <w:rFonts w:cs="Arial" w:ascii="Arial" w:hAnsi="Arial"/>
          <w:b/>
          <w:sz w:val="24"/>
        </w:rPr>
        <w:t xml:space="preserve">____________  </w:t>
      </w:r>
      <w:r>
        <w:rPr>
          <w:rFonts w:cs="Arial" w:ascii="Arial" w:hAnsi="Arial"/>
          <w:b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12. </w:t>
        <w:tab/>
        <w:t>Short  Essa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ve the candidate answer all the following questions.  Each answer should be one or two paragraphs long (5 points max. per question, 30 points possible).  Note:  Straight Arrows and Buckaroos may have commander or parent write the answers for the boy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 </w:t>
      </w:r>
      <w:r>
        <w:rPr>
          <w:rFonts w:cs="Arial" w:ascii="Arial" w:hAnsi="Arial"/>
        </w:rPr>
        <w:tab/>
        <w:t>What do you best like about Royal Ranger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B. </w:t>
      </w:r>
      <w:r>
        <w:rPr>
          <w:rFonts w:cs="Arial" w:ascii="Arial" w:hAnsi="Arial"/>
        </w:rPr>
        <w:tab/>
        <w:t>What was the most exciting thing that has happened to you in Royal Ranger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ab/>
        <w:t>What influenced you to become a Christia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ab/>
        <w:t>In what way has attending Sunday school and church helped you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.  </w:t>
        <w:tab/>
        <w:t>In what way has Royal Rangers helped you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.</w:t>
      </w:r>
      <w:r>
        <w:rPr>
          <w:rFonts w:cs="Arial" w:ascii="Arial" w:hAnsi="Arial"/>
        </w:rPr>
        <w:t xml:space="preserve">  </w:t>
        <w:tab/>
        <w:t>What type of work do you wish to do when you grow up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 (Essay)  A. - F.</w:t>
        <w:tab/>
        <w:t>30  max.  points</w:t>
        <w:tab/>
        <w:tab/>
        <w:t>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3. </w:t>
        <w:tab/>
        <w:t>Involvement  in  Schoo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 What grade is the candidate?</w:t>
        <w:tab/>
        <w:t>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 He participates in these extra curricular school activities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0 points each - Points may be in one activity or spread over all activities (30 points max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Clubs in which he is a member</w:t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Sports</w:t>
        <w:tab/>
        <w:t>________________</w:t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Music groups ________________</w:t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Student government</w:t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 Offices held in any of the above</w:t>
        <w:tab/>
        <w:t>________________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Total Points </w:t>
        <w:tab/>
        <w:t>Maximum 30 points</w:t>
        <w:tab/>
        <w:t>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 Honors and recognition received:    2 points each   (10 points max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</w:t>
        <w:tab/>
        <w:t>________________________</w:t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>________________________</w:t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</w:t>
        <w:tab/>
        <w:t>________________________</w:t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</w:t>
        <w:tab/>
        <w:t>________________________</w:t>
        <w:tab/>
        <w:t>_______________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________________________</w:t>
        <w:tab/>
        <w:t>_______________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Total Points   </w:t>
        <w:tab/>
        <w:t>Maximum 10 points</w:t>
        <w:tab/>
        <w:t>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D. </w:t>
      </w:r>
      <w:r>
        <w:rPr>
          <w:rFonts w:cs="Arial" w:ascii="Arial" w:hAnsi="Arial"/>
        </w:rPr>
        <w:t xml:space="preserve">  Grade-Point Average: Circle GPA below   (max. 40 point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4.0 GPA = </w:t>
        <w:tab/>
        <w:t xml:space="preserve">40 pts </w:t>
        <w:tab/>
        <w:tab/>
        <w:t xml:space="preserve">3.5 GPA = </w:t>
        <w:tab/>
        <w:t xml:space="preserve">35 pt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0 GPA = </w:t>
        <w:tab/>
        <w:t>30 pts</w:t>
        <w:tab/>
        <w:tab/>
        <w:t xml:space="preserve">2.5 GPA = </w:t>
        <w:tab/>
        <w:t xml:space="preserve">25 pts 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0 GPA = </w:t>
        <w:tab/>
        <w:t>20 pts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al Points  </w:t>
        <w:tab/>
        <w:t>Maximum 40 points</w:t>
        <w:tab/>
        <w:t>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TOTAL  POINTS  (Involvement in School)  A. - D.  80 max. points     </w:t>
      </w:r>
      <w:r>
        <w:rPr>
          <w:rFonts w:cs="Arial" w:ascii="Arial" w:hAnsi="Arial"/>
          <w:b/>
          <w:sz w:val="24"/>
        </w:rPr>
        <w:t>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4. </w:t>
        <w:tab/>
        <w:t>Community  and  Hobbie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 Has the candidate been involved in community activities-such as Earth Da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Walk-a-thons, Run-a-thons, and other community projects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List projects below:      5 points each  (max. 25  points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ject</w:t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________</w:t>
        <w:tab/>
        <w:t>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</w:t>
        <w:tab/>
        <w:t>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________</w:t>
        <w:tab/>
        <w:t>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_________________________________</w:t>
        <w:tab/>
        <w:t>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_________________________________</w:t>
        <w:tab/>
        <w:t>___________________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otal Points </w:t>
        <w:tab/>
        <w:t>Maximum 25 points</w:t>
        <w:tab/>
        <w:tab/>
        <w:t>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List any hobbies he does on a regular basis:   5 points each   (max. 15 point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otal Points </w:t>
        <w:tab/>
        <w:t>Maximum 15 points</w:t>
        <w:tab/>
        <w:tab/>
        <w:t>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TOTAL  POINTS  (Community  and  Hobbies)  A. - B.  40 max. points    </w:t>
      </w:r>
      <w:r>
        <w:rPr>
          <w:rFonts w:cs="Arial" w:ascii="Arial" w:hAnsi="Arial"/>
          <w:b/>
          <w:sz w:val="24"/>
        </w:rPr>
        <w:t>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yal  Ranger Activities / Events for Section, Division, District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gional, and Nationa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bmit a listing of the Royal Rangers Activities / Events and dates attended in the calendar year you are competing for the Ranger of the Year.   Events may include:  Pinewood Derby, Campouts, Rallie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-wow, Camporees, FCF traces, Ranger of the Year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. </w:t>
      </w:r>
      <w:r>
        <w:rPr>
          <w:rFonts w:cs="Arial" w:ascii="Arial" w:hAnsi="Arial"/>
        </w:rPr>
        <w:t xml:space="preserve"> Sectional  activities / eve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0 points each </w:t>
        <w:tab/>
        <w:t>(50 points max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ctivity</w:t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_______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____________________________________</w:t>
        <w:tab/>
        <w:t>__________________</w:t>
        <w:tab/>
      </w:r>
    </w:p>
    <w:p>
      <w:pPr>
        <w:pStyle w:val="Normal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otal Points  Maximum 50 Points</w:t>
        <w:tab/>
        <w:t>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 Divisional activities / eve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0 points each</w:t>
        <w:tab/>
        <w:t>(30 points max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____________________________________ 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___________</w:t>
        <w:tab/>
        <w:t>__________________</w:t>
        <w:tab/>
      </w:r>
    </w:p>
    <w:p>
      <w:pPr>
        <w:pStyle w:val="Normal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otal Points  Maximum 30 Points</w:t>
        <w:tab/>
        <w:t>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 District  activities / eve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0 points each</w:t>
        <w:tab/>
        <w:t>(40 points max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___________</w:t>
        <w:tab/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___</w:t>
        <w:tab/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___________</w:t>
        <w:tab/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____________________________________</w:t>
        <w:tab/>
        <w:t>_________________</w:t>
        <w:tab/>
      </w:r>
    </w:p>
    <w:p>
      <w:pPr>
        <w:pStyle w:val="Normal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otal Points  Maximum 40 Points</w:t>
        <w:tab/>
        <w:t>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 Regional ROTY (as a participant) &amp; Territorial Rendezvous: (Trailblazers &amp; Trail Ranger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0  points each</w:t>
        <w:tab/>
        <w:t xml:space="preserve"> (20 points max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ctivity</w:t>
        <w:tab/>
        <w:tab/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______</w:t>
        <w:tab/>
        <w:t>____</w:t>
        <w:tab/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__</w:t>
        <w:tab/>
        <w:t>_________________</w:t>
        <w:tab/>
      </w:r>
    </w:p>
    <w:p>
      <w:pPr>
        <w:pStyle w:val="Normal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otal Points  Maximum 20 Points</w:t>
        <w:tab/>
        <w:t>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 National Events:  Camporama, FCF Rendezvous (Pioneers, Trailblazers &amp; Trail Ranger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5 points each</w:t>
        <w:tab/>
        <w:t>(30 points max.)   List year attende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__________</w:t>
        <w:tab/>
        <w:t>________________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__</w:t>
        <w:tab/>
        <w:t>________________</w:t>
        <w:tab/>
      </w:r>
    </w:p>
    <w:p>
      <w:pPr>
        <w:pStyle w:val="Normal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otal Points  Maximum 30 Points</w:t>
        <w:tab/>
        <w:t>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TOTAL  POINTS  (Royal Rangers Activities)  A. - E.   170 max. points     </w:t>
        <w:tab/>
      </w:r>
      <w:r>
        <w:rPr>
          <w:rFonts w:cs="Arial" w:ascii="Arial" w:hAnsi="Arial"/>
          <w:b/>
          <w:sz w:val="24"/>
        </w:rPr>
        <w:t>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44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utpost Commander Letter and Three Additional Letters of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 xml:space="preserve">Recommendation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</w:rPr>
        <w:t>4 max. @ 10 points each    40 max. points</w:t>
      </w:r>
      <w:r>
        <w:rPr>
          <w:rFonts w:cs="Arial" w:ascii="Arial" w:hAnsi="Arial"/>
          <w:sz w:val="24"/>
        </w:rPr>
        <w:tab/>
        <w:t xml:space="preserve">            </w:t>
      </w:r>
      <w:r>
        <w:rPr>
          <w:rFonts w:cs="Arial" w:ascii="Arial" w:hAnsi="Arial"/>
          <w:b/>
          <w:sz w:val="24"/>
        </w:rPr>
        <w:t>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SUMMARY  SHEET</w:t>
      </w:r>
    </w:p>
    <w:p>
      <w:pPr>
        <w:pStyle w:val="Normal"/>
        <w:ind w:left="720" w:firstLine="720"/>
        <w:rPr/>
      </w:pPr>
      <w:r>
        <w:rPr/>
        <w:t>Form 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1311275" cy="98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Total  Points  from  Items 1 thru 16</w:t>
        <w:tab/>
        <w:tab/>
        <w:t>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/>
        <w:tab/>
        <w:t>See Chart  for  Maximum  Points for  each  age  group  below:</w:t>
      </w:r>
    </w:p>
    <w:tbl>
      <w:tblPr>
        <w:tblW w:w="10531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1244"/>
        <w:gridCol w:w="1244"/>
        <w:gridCol w:w="1333"/>
        <w:gridCol w:w="1422"/>
        <w:gridCol w:w="1688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#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pic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aight Arrow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uckaroo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ioneer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ilblazer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il Ranger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-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vancement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00 </w:t>
            </w:r>
            <w:r>
              <w:rPr>
                <w:rFonts w:cs="Arial" w:ascii="Arial" w:hAnsi="Arial"/>
                <w:b/>
                <w:sz w:val="18"/>
              </w:rPr>
              <w:t xml:space="preserve">+ 100 TR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00 </w:t>
            </w:r>
            <w:r>
              <w:rPr>
                <w:rFonts w:cs="Arial" w:ascii="Arial" w:hAnsi="Arial"/>
                <w:b/>
                <w:sz w:val="18"/>
              </w:rPr>
              <w:t>+ 100 T Blzr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-B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vanced merit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-C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MA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-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ld &amp; Silver Buffalo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-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d and Country Award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-F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ining Camp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(PLTC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-G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d Cross Card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-H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dal of Valor or Courag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-I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Junior Leaders Medal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post Attendanc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ving by the Cod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adership Qualitie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form &amp; Personal App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icipation Work Proj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iritual Life Evaluation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ristian Servic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post Enlargemen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iblical Knowledg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CF Membership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hort Essay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volvement in School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ty and Hobbie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R Sect.,Div, Dist., Reg and National Activitie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tters of Recommendation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  MAX  POINTS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6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3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6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8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yal Ranger of the Year Competition Fees: Entrance fees for sectional, district, or regional competition must accompany this evaluation form. Fee rates will be established by the respective groups. Contact appropriate persons for the proper registration fe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of Outpost Commander</w:t>
        <w:tab/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of Senior Commander</w:t>
        <w:tab/>
        <w:tab/>
        <w:tab/>
        <w:tab/>
        <w:t>Date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utpost  Commander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tter  of  Recommendation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Letter  of  Recommendation  #1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Letter of Recommendation #2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Letter of  Recommendation #3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Complete  Advancement  and  Award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formation  Sheet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List Advancements and Awards, include dates completed - or make copies of Advancement Workbook showing dates.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Listing  of  Special  Award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Earned  in the  community,  school,  outpost,  sports  activities,  for  the  year  being  evaluated.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Report  Card  Copy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Copy  the  Report  Card(s)  of  the  year  being  evaluated.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  NOTES  FOR  PREPARING THIS  RANGER OF THE YEAR PACKE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Page</w:t>
      </w:r>
      <w:r>
        <w:rPr>
          <w:rFonts w:cs="Arial" w:ascii="Arial" w:hAnsi="Arial"/>
          <w:b/>
          <w:i/>
        </w:rPr>
        <w:tab/>
        <w:tab/>
        <w:tab/>
      </w:r>
      <w:r>
        <w:rPr>
          <w:rFonts w:cs="Arial" w:ascii="Arial" w:hAnsi="Arial"/>
          <w:b/>
          <w:i/>
          <w:u w:val="single"/>
        </w:rPr>
        <w:t>Instructiions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anger of the Year Cover:  Put Photo of  Ranger Young Man in Bo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plete Name, Unit (S.A., B. P, TB, or TR), and Outpost #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plete the Blanks on this page:  Outpost #, Name, and Unit (S.A., B. P, TB, or T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-4</w:t>
        <w:tab/>
        <w:t>Complete Form B – total points after you have completed pages 5-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e page 17 for your age group total maximum for points (points should match Form B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-4</w:t>
        <w:tab/>
        <w:t xml:space="preserve">After completing pages 5-16, page (3-4) is a total summary of the points for th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ctional, Divisional and District  ROTY interview boards to use for review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nd pages 5-16 is the back up work to support the totals recorded on 3-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t be signed by Outpost Commander and Senior Command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</w:t>
        <w:tab/>
        <w:t>Summary Sheet Form C is a Maximum point totals for each age grou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t be signed by Outpost Commander and Senior Command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</w:t>
        <w:tab/>
        <w:t>Replace this page with - Outpost Commander Letter of Recommend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The page can be used as a cover sheet for the Outpost Comnder.’s letters of recommendation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-21</w:t>
        <w:tab/>
        <w:t>Replace these pages with - Letter of Recommendations ( You can use oth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manders, School Teachers, Principals, Pastors, Sunday School Teachers, etc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The page can be used as a cover sheet for each of the three letters of recommendation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</w:t>
        <w:tab/>
        <w:t>List Advancement dates if not able to on the previous pages and give accurate inform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.e.:  Merit Awards - list award and date complete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3</w:t>
        <w:tab/>
        <w:t>Any other special awards which you are giving points for such as:  Medal of Valor - gi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py of the letter and date, and other awards earned in the community, school, outpost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ports activitie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>Report Card(s) – copy of the most recent card, or year ending of the group competing f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</w:t>
        <w:tab/>
        <w:t xml:space="preserve">This outline does not need to be in the boy’s ROTY packe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ditional Suggestion:</w:t>
        <w:tab/>
        <w:t>Place the completed ROTY packet in a nice notebook.   A 3 ring binder with a plastic slip cover on the front to place the ROTY cover page with the boy’s photo in is a nice touch.  Dividers between Sections are also a good addition to keep things organiz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erReference w:type="first" r:id="rId6"/>
      <w:type w:val="nextPage"/>
      <w:pgSz w:w="12240" w:h="15840"/>
      <w:pgMar w:left="1440" w:right="108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374"/>
        </w:tabs>
        <w:ind w:left="374" w:hanging="374"/>
      </w:pPr>
      <w:rPr/>
    </w:lvl>
  </w:abstractNum>
  <w:abstractNum w:abstractNumId="3">
    <w:lvl w:ilvl="0">
      <w:start w:val="1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9:50:00Z</dcterms:created>
  <dc:creator>Richard Mariott</dc:creator>
  <dc:description/>
  <dc:language>en-US</dc:language>
  <cp:lastModifiedBy>Richard Mariott</cp:lastModifiedBy>
  <cp:lastPrinted>1998-09-28T21:15:00Z</cp:lastPrinted>
  <dcterms:modified xsi:type="dcterms:W3CDTF">1998-09-29T09:50:00Z</dcterms:modified>
  <cp:revision>2</cp:revision>
  <dc:subject/>
  <dc:title>Ranger   Of   The   Year</dc:title>
</cp:coreProperties>
</file>